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8" w:leader="none"/>
        </w:tabs>
        <w:rPr>
          <w:rFonts w:ascii="ECellarDoor.com;Courier New" w:hAnsi="ECellarDoor.com;Courier New" w:cs="ECellarDoor.com;Courier New"/>
          <w:b/>
          <w:b/>
          <w:sz w:val="72"/>
          <w:lang w:val="en-GB"/>
        </w:rPr>
      </w:pPr>
      <w:r>
        <w:object w:dxaOrig="1349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8pt;margin-top:-31.95pt;width:67.6pt;height:6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2490125" r:id="rId2"/>
        </w:object>
      </w:r>
      <w:r>
        <w:rPr>
          <w:rFonts w:cs="ECellarDoor.com;Courier New" w:ascii="ECellarDoor.com;Courier New" w:hAnsi="ECellarDoor.com;Courier New"/>
          <w:b/>
          <w:sz w:val="72"/>
          <w:lang w:val="en-GB"/>
        </w:rPr>
        <w:tab/>
      </w:r>
    </w:p>
    <w:p>
      <w:pPr>
        <w:pStyle w:val="Normal"/>
        <w:rPr>
          <w:rFonts w:ascii="ECellarDoor.com;Courier New" w:hAnsi="ECellarDoor.com;Courier New" w:cs="ECellarDoor.com;Courier New"/>
          <w:b/>
          <w:b/>
          <w:sz w:val="72"/>
          <w:szCs w:val="22"/>
          <w:lang w:val="en-GB"/>
        </w:rPr>
      </w:pPr>
      <w:r>
        <w:rPr>
          <w:rFonts w:cs="ECellarDoor.com;Courier New" w:ascii="ECellarDoor.com;Courier New" w:hAnsi="ECellarDoor.com;Courier New"/>
          <w:b/>
          <w:sz w:val="72"/>
          <w:szCs w:val="22"/>
          <w:lang w:val="en-GB"/>
        </w:rPr>
        <w:t>Other stuff to spice up your writing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WHEN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are your exciting verbs happening?</w:t>
      </w:r>
    </w:p>
    <w:tbl>
      <w:tblPr>
        <w:tblW w:w="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3"/>
        <w:gridCol w:w="1746"/>
      </w:tblGrid>
      <w:tr>
        <w:trPr>
          <w:trHeight w:val="267" w:hRule="atLeast"/>
        </w:trPr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e matin</w:t>
            </w:r>
          </w:p>
        </w:tc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’été, l’hiver, décembre, le mois,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a semaine, l’année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dernier/prochain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dernière/prochaine</w:t>
            </w:r>
          </w:p>
        </w:tc>
      </w:tr>
      <w:tr>
        <w:trPr>
          <w:trHeight w:val="267" w:hRule="atLeast"/>
        </w:trPr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’après-midi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hier, il y a deux jours, le lendemain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Quand j’avais 3 ans</w:t>
            </w:r>
          </w:p>
        </w:tc>
      </w:tr>
      <w:tr>
        <w:trPr>
          <w:trHeight w:val="267" w:hRule="atLeast"/>
        </w:trPr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e soir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a nuit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Gill Sans MT Condensed" w:cs="Gill Sans MT Condensed" w:ascii="Gill Sans MT Condensed" w:hAnsi="Gill Sans MT Condensed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demain, après-demain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Avant de + inf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WHERE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are these thrilling events taking plac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En + feminine cou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u + masculine cou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 + islands, cit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u + café, restaurant, par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Chez + name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WHAT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is your opinion of this life-changing activity? </w:t>
      </w: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C’était, c’est, ce sera</w:t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090"/>
      </w:tblGrid>
      <w:tr>
        <w:trPr>
          <w:trHeight w:val="54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Good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Bien, chouette, formidable, super, cool, magnifique, élégant, amusant, délicieux, facile, intéressant, pratique, excellent, remarquable, exceptionel, fabuleux, fantastique, le pied, parfait, gentil/sympa (nice person), beau (handsome, attractive)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Gill Sans MT Condensed" w:hAnsi="Gill Sans MT Condensed"/>
                <w:sz w:val="22"/>
                <w:szCs w:val="22"/>
              </w:rPr>
              <w:t>charmant, agréable, génial, étonnant, fou, frappant, extraordinaire, fatigant,</w:t>
            </w: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 xml:space="preserve"> passionnant</w:t>
            </w:r>
          </w:p>
        </w:tc>
      </w:tr>
      <w:tr>
        <w:trPr>
          <w:trHeight w:val="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Bad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ffreux, ennuyeux, bète, une perte de temps, nul, dégoûtant, difficile, peu + adjective, abominable, dangereux, mauvais, désagréable, pourri (food), méchant (person), chronique, laid (ugly), impoli (rude), effrayant (scary), désastreux</w:t>
            </w:r>
          </w:p>
        </w:tc>
      </w:tr>
      <w:tr>
        <w:trPr>
          <w:trHeight w:val="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So-so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Moyen, assez + adjective, ordinaire, rien de spécial, pas mal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ab/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Connectives – stop your sentences being </w:t>
      </w: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short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and </w:t>
      </w: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boring</w:t>
      </w:r>
    </w:p>
    <w:tbl>
      <w:tblPr>
        <w:tblW w:w="71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993"/>
        <w:gridCol w:w="993"/>
      </w:tblGrid>
      <w:tr>
        <w:trPr>
          <w:trHeight w:val="2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 xml:space="preserve">par conséquent, donc, alor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puis, plus tard, après ça ensuite, enfin, finale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Peut-êt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Pour + inf</w:t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mais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Heureusement, malheureuse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parce que, c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Tandis que, par cont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par hasard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/>
      </w:pPr>
      <w:r>
        <w:rPr/>
        <w:t>Using adjectives? Great! Stick one of these words in front to add interest.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vrai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incroyabl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tr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trè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franch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hyper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bi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un pe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ssez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Tout à fait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u w:val="single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u w:val="single"/>
          <w:lang w:val="en-GB"/>
        </w:rPr>
        <w:t>Horrible mistakes to avoid: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35" w:hanging="0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Pierre’s frère   </w:t>
        <w:tab/>
        <w:tab/>
        <w:t xml:space="preserve">le frère de Pierre </w:t>
        <w:tab/>
        <w:t xml:space="preserve">  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ind w:right="-435" w:hanging="0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Un fromage sandwich</w:t>
        <w:tab/>
        <w:tab/>
        <w:t xml:space="preserve">un sandwich au fromage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Beacoup</w:t>
        <w:tab/>
        <w:tab/>
        <w:tab/>
        <w:t xml:space="preserve">beaucoup    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À Suzanne’s maison</w:t>
        <w:tab/>
        <w:tab/>
        <w:t xml:space="preserve">chez Suzanne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 w:eastAsia="en-US"/>
        </w:rPr>
      </w:pPr>
      <w:r>
        <w:rPr>
          <w:rFonts w:cs="Gill Sans MT Condensed" w:ascii="Gill Sans MT Condensed" w:hAnsi="Gill Sans MT Condensed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7075</wp:posOffset>
                </wp:positionH>
                <wp:positionV relativeFrom="paragraph">
                  <wp:posOffset>70485</wp:posOffset>
                </wp:positionV>
                <wp:extent cx="62865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 Condensed" w:ascii="Gill Sans MT Condensed" w:hAnsi="Gill Sans MT Condensed"/>
                                <w:sz w:val="40"/>
                                <w:szCs w:val="40"/>
                                <w:lang w:val="en-GB"/>
                              </w:rPr>
                              <w:t>NB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5.95pt;mso-wrap-distance-left:9.05pt;mso-wrap-distance-right:9.05pt;mso-wrap-distance-top:0pt;mso-wrap-distance-bottom:0pt;margin-top:5.55pt;mso-position-vertical-relative:text;margin-left:-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 Condensed" w:ascii="Gill Sans MT Condensed" w:hAnsi="Gill Sans MT Condensed"/>
                          <w:sz w:val="40"/>
                          <w:szCs w:val="40"/>
                          <w:lang w:val="en-GB"/>
                        </w:rPr>
                        <w:t>N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Chez il</w:t>
        <w:tab/>
        <w:tab/>
        <w:t xml:space="preserve">chez lui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Seour</w:t>
        <w:tab/>
        <w:tab/>
        <w:t>so</w:t>
      </w:r>
      <w:r>
        <w:rPr>
          <w:rFonts w:cs="Gill Sans MT Condensed" w:ascii="Gill Sans MT Condensed" w:hAnsi="Gill Sans MT Condensed"/>
          <w:lang w:val="en-GB"/>
        </w:rPr>
        <w:t xml:space="preserve">eur  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lang w:val="en-GB"/>
        </w:rPr>
      </w:pPr>
      <w:r>
        <w:rPr>
          <w:rFonts w:cs="Gill Sans MT Condensed" w:ascii="Gill Sans MT Condensed" w:hAnsi="Gill Sans MT Condensed"/>
          <w:lang w:val="en-GB"/>
        </w:rPr>
        <w:t>À le / à les</w:t>
        <w:tab/>
        <w:t xml:space="preserve">au/aux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lang w:val="en-GB"/>
        </w:rPr>
        <w:t>De le / de les</w:t>
        <w:tab/>
        <w:t xml:space="preserve">du/des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sectPr>
          <w:type w:val="continuous"/>
          <w:pgSz w:w="12240" w:h="15840"/>
          <w:pgMar w:left="1800" w:right="1800" w:gutter="0" w:header="708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 Condensed" w:hAnsi="Gill Sans MT Condensed" w:cs="Gill Sans MT Condensed"/>
          <w:sz w:val="28"/>
          <w:lang w:val="en-GB"/>
        </w:rPr>
      </w:pPr>
      <w:r>
        <w:rPr>
          <w:rFonts w:cs="Gill Sans MT Condensed" w:ascii="Gill Sans MT Condensed" w:hAnsi="Gill Sans MT Condensed"/>
          <w:sz w:val="28"/>
          <w:lang w:val="en-GB"/>
        </w:rPr>
        <w:t xml:space="preserve">I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was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J’étais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     The party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was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 la boum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était</w:t>
      </w:r>
      <w:r>
        <w:rPr>
          <w:rFonts w:cs="Gill Sans MT Condensed" w:ascii="Gill Sans MT Condensed" w:hAnsi="Gill Sans MT Condensed"/>
          <w:sz w:val="28"/>
          <w:lang w:val="en-GB"/>
        </w:rPr>
        <w:tab/>
        <w:t xml:space="preserve">The guests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were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 Les invités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étaient</w:t>
      </w:r>
    </w:p>
    <w:p>
      <w:pPr>
        <w:pStyle w:val="Normal"/>
        <w:rPr>
          <w:rFonts w:ascii="Gill Sans MT Condensed" w:hAnsi="Gill Sans MT Condensed" w:cs="Gill Sans MT Condensed"/>
          <w:sz w:val="28"/>
          <w:lang w:val="en-GB"/>
        </w:rPr>
      </w:pPr>
      <w:r>
        <w:rPr>
          <w:rFonts w:cs="Gill Sans MT Condensed" w:ascii="Gill Sans MT Condensed" w:hAnsi="Gill Sans MT Condensed"/>
          <w:sz w:val="28"/>
          <w:lang w:val="en-GB"/>
        </w:rPr>
      </w:r>
    </w:p>
    <w:sectPr>
      <w:type w:val="continuous"/>
      <w:pgSz w:w="12240" w:h="15840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ellarDoor.com">
    <w:altName w:val="Courier New"/>
    <w:charset w:val="00"/>
    <w:family w:val="auto"/>
    <w:pitch w:val="variable"/>
  </w:font>
  <w:font w:name="Gill Sans MT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Steve Morgan 20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42:00Z</dcterms:created>
  <dc:creator>stephenm</dc:creator>
  <dc:description/>
  <cp:keywords/>
  <dc:language>en-US</dc:language>
  <cp:lastModifiedBy>Administrator</cp:lastModifiedBy>
  <cp:lastPrinted>2004-11-11T20:53:00Z</cp:lastPrinted>
  <dcterms:modified xsi:type="dcterms:W3CDTF">2008-09-28T19:42:00Z</dcterms:modified>
  <cp:revision>2</cp:revision>
  <dc:subject/>
  <dc:title>Idiot’s guide to verbs in the Perfect Tense</dc:title>
</cp:coreProperties>
</file>